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下表为</w:t>
      </w:r>
      <w:r>
        <w:rPr>
          <w:sz w:val="24"/>
        </w:rPr>
        <w:t>2014</w:t>
      </w:r>
      <w:r>
        <w:rPr>
          <w:sz w:val="24"/>
        </w:rPr>
        <w:t>电科模电课程设计分组表格，原则上三人一组，电科共</w:t>
      </w:r>
      <w:r>
        <w:rPr>
          <w:sz w:val="24"/>
        </w:rPr>
        <w:t>67</w:t>
      </w:r>
      <w:r>
        <w:rPr>
          <w:sz w:val="24"/>
        </w:rPr>
        <w:t>人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780"/>
        <w:gridCol w:w="2080"/>
        <w:gridCol w:w="1600"/>
        <w:gridCol w:w="192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序号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学号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姓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指导教师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联系电话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0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李东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杨志全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2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侯锐亮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刘青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lang w:bidi="ar"/>
              </w:rPr>
              <w:t>18337631391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4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志群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诗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萌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0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季耀雷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明辉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2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时雨婷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雪艳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lang w:bidi="ar"/>
              </w:rPr>
              <w:t>18790406176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4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刘亚云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郑占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冯云霞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0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治宇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1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索权威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2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倩文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慧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lang w:bidi="ar"/>
              </w:rPr>
              <w:t>13193877299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4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许丽娜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邢中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曹聪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7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蔡美升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0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煌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向前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2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刘小艳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罗双双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lang w:bidi="ar"/>
              </w:rPr>
              <w:t>13523978259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49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崔艳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欣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春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0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卢凌晓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建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1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郑丹宁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建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29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翠香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建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雪云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建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lang w:bidi="ar"/>
              </w:rPr>
              <w:t>13603769667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袁小扣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建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李颍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建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李书娟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建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7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任超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建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下表为</w:t>
      </w:r>
      <w:r>
        <w:rPr>
          <w:sz w:val="24"/>
        </w:rPr>
        <w:t>2014</w:t>
      </w:r>
      <w:r>
        <w:rPr>
          <w:sz w:val="24"/>
        </w:rPr>
        <w:t>电科模电课程设计分组表格，原则上三人一组，电科共</w:t>
      </w:r>
      <w:r>
        <w:rPr>
          <w:sz w:val="24"/>
        </w:rPr>
        <w:t>67</w:t>
      </w:r>
      <w:r>
        <w:rPr>
          <w:sz w:val="24"/>
        </w:rPr>
        <w:t>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780"/>
        <w:gridCol w:w="2080"/>
        <w:gridCol w:w="1600"/>
        <w:gridCol w:w="1920"/>
      </w:tblGrid>
      <w:tr>
        <w:trPr>
          <w:trHeight w:val="300" w:hRule="atLeast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学号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姓名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指导教师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联系电话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0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昆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鹏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郑婷婷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鹏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纪庆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鹏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4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李梦慧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鹏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lang w:bidi="ar"/>
              </w:rPr>
              <w:t>15518922717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苑莉莉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鹏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李艺航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鹏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7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史玖佩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鹏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1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贺明明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余大庆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璐瑶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余大庆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刘芳芳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余大庆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lang w:bidi="ar"/>
              </w:rPr>
              <w:t>18236295131</w:t>
            </w:r>
            <w:r>
              <w:rPr>
                <w:rStyle w:val="Font61"/>
                <w:lang w:bidi="ar"/>
              </w:rPr>
              <w:t>或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4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孙秋燕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余大庆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lang w:bidi="ar"/>
              </w:rPr>
              <w:t>1318337896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赵培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余大庆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胡晓芳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余大庆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7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丹凤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余大庆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7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田丹丹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余大庆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0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杨红星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晓丽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2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梅松珂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晓丽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韩亚璟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晓丽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4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李佳佳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晓丽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lang w:bidi="ar"/>
              </w:rPr>
              <w:t>15194461051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贾凤勤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晓丽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lang w:bidi="ar"/>
              </w:rPr>
              <w:t>18937669975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艳云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晓丽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7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李文启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张晓丽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0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刘自晓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胜海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崔璐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胜海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3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孟令媛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胜海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4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刘艳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胜海</w:t>
            </w:r>
          </w:p>
        </w:tc>
        <w:tc>
          <w:tcPr>
            <w:tcW w:w="192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lang w:bidi="ar"/>
              </w:rPr>
              <w:t>13507609519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5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徐艳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胜海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6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谢娟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胜海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7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王佳磊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胜海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4504407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董迪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胜海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陈新武</cp:lastModifiedBy>
  <dcterms:modified xsi:type="dcterms:W3CDTF">2016-11-07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