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下表为</w:t>
      </w:r>
      <w:r>
        <w:rPr>
          <w:sz w:val="24"/>
        </w:rPr>
        <w:t>2015</w:t>
      </w:r>
      <w:r>
        <w:rPr>
          <w:sz w:val="24"/>
        </w:rPr>
        <w:t>电科数电课程设计分组表格，原则上</w:t>
      </w:r>
      <w:r>
        <w:rPr>
          <w:sz w:val="24"/>
        </w:rPr>
        <w:t>3</w:t>
      </w:r>
      <w:r>
        <w:rPr>
          <w:sz w:val="24"/>
        </w:rPr>
        <w:t>人一组，共</w:t>
      </w:r>
      <w:r>
        <w:rPr>
          <w:sz w:val="24"/>
        </w:rPr>
        <w:t>71</w:t>
      </w:r>
      <w:r>
        <w:rPr>
          <w:sz w:val="24"/>
        </w:rPr>
        <w:t>人，</w:t>
      </w:r>
      <w:r>
        <w:rPr>
          <w:sz w:val="24"/>
        </w:rPr>
        <w:t>24</w:t>
      </w:r>
      <w:r>
        <w:rPr>
          <w:sz w:val="24"/>
        </w:rPr>
        <w:t>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957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1660"/>
                              <w:gridCol w:w="880"/>
                              <w:gridCol w:w="1420"/>
                              <w:gridCol w:w="1420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组号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1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任青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静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33972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18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李英详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静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2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李蕾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静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3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刘慧敏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静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4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安培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静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5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王杨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静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6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冬雪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静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7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谢媛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静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0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侯明成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郭建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7628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1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郭建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19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刘学森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郭建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2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韩嘉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郭建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3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周灵洁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郭建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4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祎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郭建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5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黎亚文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郭建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6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王莹莹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郭建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7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朱德智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郭建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08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贺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50760986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1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金明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2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白洋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3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珍珍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4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茜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5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白璐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6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申运雅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7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羽珊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8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曾依轩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0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李铁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黄文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839730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1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冯宗辉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黄文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2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韦正仕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黄文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29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唐晓青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黄文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39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成小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黄文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49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贝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黄文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58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刘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黄文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68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王元园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黄文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7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高会灵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黄文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0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魏一铭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李长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839751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1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杨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李长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2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周巧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李长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3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李守盼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李长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839751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4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程倩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李长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5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陈友静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李长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6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华硕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李长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7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赵金阁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李长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79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腊梅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李长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0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曹仁朕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孙秋菊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37643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1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侯俊飞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孙秋菊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2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李喆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孙秋菊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3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杨晴晴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孙秋菊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4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冯梦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孙秋菊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5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王珍珍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孙秋菊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6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王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孙秋菊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7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王茜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孙秋菊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78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赵倩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孙秋菊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0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席世强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张 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0076716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1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陈家祥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张 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2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李永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张 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28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邹梦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张 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3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李婉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张 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48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王莉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张 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5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刘胜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张 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6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张佳旗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张 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7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李迎春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张 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0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舒红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钟莉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82982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1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穆松林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钟莉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2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冯济隆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钟莉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3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韩佳倩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钟莉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4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杜佳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钟莉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5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邓月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钟莉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6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李枵晓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钟莉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69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杨悦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钟莉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15504407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柏祖雪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钟莉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41.9pt;mso-wrap-distance-left:9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1660"/>
                        <w:gridCol w:w="880"/>
                        <w:gridCol w:w="1420"/>
                        <w:gridCol w:w="1420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组号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1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任青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静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3397292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18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李英详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静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2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李蕾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静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3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刘慧敏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静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4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安培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静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5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王杨丽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静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6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冬雪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静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7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谢媛媛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静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0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侯明成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郭建涛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762857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1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国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郭建涛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19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刘学森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郭建涛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2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韩嘉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郭建涛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3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周灵洁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郭建涛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4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祎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郭建涛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5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黎亚文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郭建涛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6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王莹莹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郭建涛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7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朱德智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郭建涛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08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贺飞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斌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50760986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1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金明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斌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2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白洋洋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斌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3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珍珍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斌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4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茜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斌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5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白璐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斌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6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申运雅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斌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7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羽珊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斌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8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曾依轩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斌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0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李铁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黄文霞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3973089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1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冯宗辉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黄文霞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2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韦正仕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黄文霞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29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唐晓青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黄文霞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39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成小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黄文霞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49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贝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黄文霞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58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刘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黄文霞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68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王元园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黄文霞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7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高会灵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黄文霞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0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魏一铭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李长庚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3975182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1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杨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李长庚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2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周巧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李长庚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3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李守盼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李长庚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3975182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4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程倩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李长庚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5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陈友静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李长庚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6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华硕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李长庚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7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赵金阁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李长庚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79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腊梅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李长庚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0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曹仁朕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孙秋菊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3764395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1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侯俊飞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孙秋菊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2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李喆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孙秋菊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3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杨晴晴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孙秋菊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4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冯梦丽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孙秋菊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5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王珍珍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孙秋菊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6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王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孙秋菊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7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王茜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孙秋菊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78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赵倩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孙秋菊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0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席世强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张 丽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0076716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1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陈家祥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张 丽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2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李永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张 丽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28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邹梦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张 丽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3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李婉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张 丽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48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王莉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张 丽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5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刘胜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张 丽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6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张佳旗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张 丽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7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李迎春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张 丽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0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舒红博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钟莉娟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8298268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1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穆松林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钟莉娟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2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冯济隆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钟莉娟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3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韩佳倩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钟莉娟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4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杜佳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钟莉娟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5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邓月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钟莉娟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6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李枵晓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钟莉娟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69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杨悦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钟莉娟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15504407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柏祖雪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钟莉娟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08:00Z</dcterms:created>
  <dc:creator/>
  <dc:description/>
  <cp:keywords/>
  <dc:language>en-US</dc:language>
  <cp:lastModifiedBy>陈新武</cp:lastModifiedBy>
  <dcterms:modified xsi:type="dcterms:W3CDTF">2016-11-08T01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