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下表为</w:t>
      </w:r>
      <w:r>
        <w:rPr>
          <w:sz w:val="24"/>
        </w:rPr>
        <w:t>2015</w:t>
      </w:r>
      <w:r>
        <w:rPr>
          <w:sz w:val="24"/>
        </w:rPr>
        <w:t>电信数电课程设计分组表格，原则上</w:t>
      </w:r>
      <w:r>
        <w:rPr>
          <w:sz w:val="24"/>
        </w:rPr>
        <w:t>3</w:t>
      </w:r>
      <w:r>
        <w:rPr>
          <w:sz w:val="24"/>
        </w:rPr>
        <w:t>人一组，共</w:t>
      </w:r>
      <w:r>
        <w:rPr>
          <w:sz w:val="24"/>
        </w:rPr>
        <w:t>52</w:t>
      </w:r>
      <w:r>
        <w:rPr>
          <w:sz w:val="24"/>
        </w:rPr>
        <w:t>人，</w:t>
      </w:r>
      <w:r>
        <w:rPr>
          <w:sz w:val="24"/>
        </w:rPr>
        <w:t>18</w:t>
      </w:r>
      <w:r>
        <w:rPr>
          <w:sz w:val="24"/>
        </w:rPr>
        <w:t>组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90"/>
        <w:gridCol w:w="1023"/>
        <w:gridCol w:w="1391"/>
        <w:gridCol w:w="1391"/>
      </w:tblGrid>
      <w:tr>
        <w:trPr>
          <w:trHeight w:val="20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组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联系电话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巷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3633972927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一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佳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晓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寒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停停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云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建涛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15837628579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焱森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建涛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留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建涛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建涛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晓娜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建涛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剑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建涛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巨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斌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3507609862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万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斌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东扬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斌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斌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婷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斌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敏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斌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佳豪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文霞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5839730890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清源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文霞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文霞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坤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文霞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文霞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艺伟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文霞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晨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5839751828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佳伟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秀坤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盈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迪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庚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志豪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菊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5037643952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钧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菊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伟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菊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亚娟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菊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艳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菊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巧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菊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菊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磊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丽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13700767161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晓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丽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丽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红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丽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裴甜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丽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丽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路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莉娟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3782982687</w:t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根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莉娟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佩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莉娟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培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莉娟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雪雪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莉娟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50420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娟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莉娟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55:00Z</dcterms:created>
  <dc:creator/>
  <dc:description/>
  <cp:keywords/>
  <dc:language>en-US</dc:language>
  <cp:lastModifiedBy>陈新武</cp:lastModifiedBy>
  <dcterms:modified xsi:type="dcterms:W3CDTF">2016-11-08T01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