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下表为</w:t>
      </w:r>
      <w:r>
        <w:rPr>
          <w:sz w:val="24"/>
        </w:rPr>
        <w:t>2014</w:t>
      </w:r>
      <w:r>
        <w:rPr>
          <w:sz w:val="24"/>
        </w:rPr>
        <w:t>电信模电课程设计分组表格，原则上三人一组，电信共</w:t>
      </w:r>
      <w:r>
        <w:rPr>
          <w:sz w:val="24"/>
        </w:rPr>
        <w:t>71</w:t>
      </w:r>
      <w:r>
        <w:rPr>
          <w:sz w:val="24"/>
        </w:rPr>
        <w:t>人</w:t>
      </w:r>
    </w:p>
    <w:tbl>
      <w:tblPr>
        <w:tblW w:w="7797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27"/>
        <w:gridCol w:w="992"/>
        <w:gridCol w:w="1843"/>
        <w:gridCol w:w="1701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学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指导老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联系电话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张幸博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仓玉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10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徐项项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仓玉萍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20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崔晓东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仓玉萍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王向辉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仓玉萍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39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徐智慧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仓玉萍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8337631391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48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黄娟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仓玉萍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5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赵欢欢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仓玉萍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67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董晓玉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仓玉萍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0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宋志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范春凤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12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郭国续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范春凤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21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姬志永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范春凤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张恒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范春凤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879040617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40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如霞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范春凤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49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郭桂香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范春凤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5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李雪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范春凤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68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熊欢畅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范春凤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0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杜小伟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13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郑好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22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王笑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3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司永辉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319387729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41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赵冉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50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张梦梦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5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张金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69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梅云霞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冀晓群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0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刘立朋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罗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14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明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罗浩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23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郑长春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罗浩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吴浩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罗浩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352397825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42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刘恩慧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罗浩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5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刘芸凤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罗浩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张瑞瑞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罗浩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45042070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朱格慧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罗浩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勇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建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15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夏侯博文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建忠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  <w:lang w:bidi="ar"/>
              </w:rPr>
              <w:t>13603769667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24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少华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建忠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下表为</w:t>
      </w:r>
      <w:r>
        <w:rPr>
          <w:sz w:val="24"/>
        </w:rPr>
        <w:t>2014</w:t>
      </w:r>
      <w:r>
        <w:rPr>
          <w:sz w:val="24"/>
        </w:rPr>
        <w:t>电信模电课程设计分组表格，原则上三人一组，电信共</w:t>
      </w:r>
      <w:r>
        <w:rPr>
          <w:sz w:val="24"/>
        </w:rPr>
        <w:t>71</w:t>
      </w:r>
      <w:r>
        <w:rPr>
          <w:sz w:val="24"/>
        </w:rPr>
        <w:t>人</w:t>
      </w:r>
    </w:p>
    <w:tbl>
      <w:tblPr>
        <w:tblW w:w="7797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27"/>
        <w:gridCol w:w="992"/>
        <w:gridCol w:w="1843"/>
        <w:gridCol w:w="1701"/>
      </w:tblGrid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导老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联系电话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家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建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43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倩男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建忠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52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辛洁洁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建忠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  <w:lang w:bidi="ar"/>
              </w:rPr>
              <w:t>1360376966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文湛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建忠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71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彩霞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建忠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0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洋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16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展鹏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鹏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25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龚志远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鹏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邹海伦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鹏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  <w:lang w:bidi="ar"/>
              </w:rPr>
              <w:t>1551892271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44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胡安敏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鹏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53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孙洲洋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鹏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6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莹莹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鹏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72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谢璐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鹏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0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钱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余大庆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19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军飞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余大庆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28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奕霖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余大庆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  <w:lang w:bidi="ar"/>
              </w:rPr>
              <w:t>18236295131</w:t>
            </w:r>
            <w:r>
              <w:rPr>
                <w:rStyle w:val="Font31"/>
                <w:sz w:val="18"/>
                <w:szCs w:val="18"/>
                <w:lang w:bidi="ar"/>
              </w:rPr>
              <w:t>或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3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亚楠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余大庆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  <w:lang w:bidi="ar"/>
              </w:rPr>
              <w:t>1318337896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47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祝琼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余大庆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5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明慧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余大庆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66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侯玉凤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余大庆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0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冀懋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晓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17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帅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晓丽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26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旭东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晓丽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  <w:lang w:bidi="ar"/>
              </w:rPr>
              <w:t>1519446105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3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恩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晓丽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18"/>
                <w:szCs w:val="18"/>
                <w:lang w:bidi="ar"/>
              </w:rPr>
              <w:t>1893766997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45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孟旭茹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晓丽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54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邹京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晓丽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6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波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晓丽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73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游慧晶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晓丽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詹阳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胜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18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森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胜海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27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赵自强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胜海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祥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胜海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  <w:lang w:bidi="ar"/>
              </w:rPr>
              <w:t>1350760951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46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许红丽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胜海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55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燕歌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胜海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206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蒋丹丹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胜海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5043032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晓玉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胜海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6-03-14T01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